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851"/>
        <w:jc w:val="both"/>
        <w:rPr/>
      </w:pPr>
      <w:r>
        <w:rPr/>
        <w:t>Материал для СМИ</w:t>
      </w:r>
    </w:p>
    <w:p>
      <w:pPr>
        <w:pStyle w:val="Normal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firstLine="851"/>
        <w:jc w:val="both"/>
        <w:rPr>
          <w:b/>
          <w:b/>
        </w:rPr>
      </w:pPr>
      <w:r>
        <w:rPr>
          <w:b/>
        </w:rPr>
        <w:t>Доверяй, но проверяй</w:t>
      </w:r>
    </w:p>
    <w:p>
      <w:pPr>
        <w:pStyle w:val="Normal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firstLine="851"/>
        <w:jc w:val="both"/>
        <w:rPr/>
      </w:pPr>
      <w:r>
        <w:rPr/>
        <w:t xml:space="preserve">После введения лицензирования в сфере управления жилищным фондом отношения между собственниками жилья и управляющими компаниями наконец стали открытыми. Данные об «управдомах» и их «подопечных» внесены в открытый государственный реестр, и жильцы могут проверить, получила ли управляющая ими компания лицензию. Вывести из тени незаконных управленцев граждане могут сами. </w:t>
      </w:r>
    </w:p>
    <w:p>
      <w:pPr>
        <w:pStyle w:val="Normal"/>
        <w:ind w:left="0" w:firstLine="851"/>
        <w:jc w:val="both"/>
        <w:rPr/>
      </w:pPr>
      <w:r>
        <w:rPr/>
        <w:t xml:space="preserve">Конечно, введение лицензирования, существенно облегчило жизнь собственникам квартир, сделав их общение с управляющими компаниями более открытым, а главное – защищенным законом. Самим же управляющим компаниям – напротив, лицензирование жизнь усложнило, добавив  ответственности. И наверняка кто-то захочет ее избежать. В группе риска – компании, регулярно имеющие конфликты со своими жильцами, или привлекаемые к суду за нераскрытие информации, неверные расчеты. Потому жителям многоквартирных домов как никому выгодно точно знать, с кем они имеют дело. </w:t>
      </w:r>
    </w:p>
    <w:p>
      <w:pPr>
        <w:pStyle w:val="Normal"/>
        <w:ind w:left="0" w:firstLine="851"/>
        <w:jc w:val="both"/>
        <w:rPr/>
      </w:pPr>
      <w:r>
        <w:rPr/>
        <w:t xml:space="preserve">Узнать, кто управляет вашим многоквартирным домом, можно на официальном сайте государственной жилищной инспекции Краснодарского края. В разделе «Лицензирование деятельности по управлению многоквартирными домами» выберите «Реестр лицензий». В нем – раздел второй «Сведения о МКД, в отношении которых лицензиат осуществляет деятельность». Дальше – найти свой дом и своего управленца. Реестр составляется на основе информации, представленной лицензиатом. Данные вносятся в реестр только после проверки. Задача инспекции также следить за тем, чтобы одни и те же дома не числились за разными управляющими компаниями. </w:t>
      </w:r>
    </w:p>
    <w:p>
      <w:pPr>
        <w:pStyle w:val="Normal"/>
        <w:ind w:left="0" w:firstLine="851"/>
        <w:jc w:val="both"/>
        <w:rPr/>
      </w:pPr>
      <w:r>
        <w:rPr/>
        <w:t>Есть и другие поводы для беспокойства. Например, управляющая компания, получившая лицензию, может долгие месяцы числиться в реестре «бездомной».  Кем же она управляет? Вопрос для всех.</w:t>
      </w:r>
    </w:p>
    <w:p>
      <w:pPr>
        <w:pStyle w:val="Normal"/>
        <w:ind w:left="0" w:firstLine="851"/>
        <w:jc w:val="both"/>
        <w:rPr/>
      </w:pPr>
      <w:r>
        <w:rPr/>
        <w:t>Если данные в реестре не совпадают с вашими (то есть другая управляющая компания ведет диалог с жильцами и собирает деньги за обслуживание дома), обращайтесь в жилищную инспекцию. Можно обратиться письменно по адресу: г. Краснодар, ул. Рашпилевская, 181, написать электронное письмо на gzhi@krasnodar.ru, или позвонить в отдел обеспечения лицензионной деятельности по телефону (861) 259-46-98.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hanging="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19:00Z</dcterms:created>
  <dc:creator>Андреева Ирина Георгиевна</dc:creator>
  <dc:description/>
  <dc:language>en-US</dc:language>
  <cp:lastModifiedBy>Admin</cp:lastModifiedBy>
  <dcterms:modified xsi:type="dcterms:W3CDTF">2015-10-12T07:19:00Z</dcterms:modified>
  <cp:revision>2</cp:revision>
  <dc:subject/>
  <dc:title/>
</cp:coreProperties>
</file>